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1352553024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1555516943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811686827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1773764334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1225301463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